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в връзка с провеждане на открита процедура по ЗОП с предмет: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284" w:right="136" w:firstLine="64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 безвъзмездна финансова помощ BG05SFOP001-4.001-0019-С01</w:t>
      </w:r>
    </w:p>
    <w:p>
      <w:pPr>
        <w:pStyle w:val="Normal"/>
        <w:spacing w:lineRule="auto" w:line="240" w:before="0" w:after="0"/>
        <w:ind w:left="-284" w:right="136" w:firstLine="64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„Осигуряване функционирането на ОИЦ- Габрово“</w:t>
      </w:r>
    </w:p>
    <w:p>
      <w:pPr>
        <w:pStyle w:val="Normal"/>
        <w:spacing w:lineRule="auto" w:line="240" w:before="0" w:after="0"/>
        <w:ind w:left="-284" w:right="136" w:firstLine="64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 „Добро управление“ 2014-2020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 ВЪЗЛОЖИТ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.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аброво 53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. 066/ 818 4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gabrovo@gabrovo.b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gabrovo.bg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 ОБЩА ЦЕЛ НА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64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а се повиши информираността на гражданите, живеещи в Габровска област, достъпността до информация и популяризиране на възможностите, които ЕС предоставя през програмен период 2014-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. СПЕЦИФИЧНИ ЦЕЛИ НА ПРОЕК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 се информира за политиките на ЕС, да се предоставя информация за възможностите за кандидатстване и да се провеждат информационни събития за програмите на ЕСИ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се събира и разпространява информация, добри практики, информационни и рекламни материали относно ЕСИ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 се работи в сътрудничество с управляващите органи/междинните звена на оперативните програми, с медии и други мрежи за информация на ЕС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99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4. ПРЕДМЕ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мет на поръчката е предоставяне на услуги по смисъла на чл. 3, ал. 1, т. 2 от ЗОП.</w:t>
      </w:r>
    </w:p>
    <w:p>
      <w:pPr>
        <w:pStyle w:val="Normal"/>
        <w:ind w:right="1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Предмет на поръчката е „Осигуряване на материали за публичност и информационни материали за ОИЦ-Габрово“, изпълняван в рамките на проект „Осигуряване функционирането на ОИЦ-Габрово“.</w:t>
      </w:r>
    </w:p>
    <w:p>
      <w:pPr>
        <w:pStyle w:val="Normal"/>
        <w:tabs>
          <w:tab w:val="clear" w:pos="708"/>
          <w:tab w:val="left" w:pos="-240" w:leader="none"/>
        </w:tabs>
        <w:ind w:right="99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ички дейности насочени към постигане публичност на проекта и информиране на обществеността следва да бъдат изцяло съобразни с Единен наръчник на бенефициента за прилагане на правилата за информация и комуникация 2014-2020 г. и Концепция за брандинг и визия на Мрежата от 28 информационни центъра за популяризиране на Европейските структурни и инвестиционни фондове в Българ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ите документи са приложени към настоящата документация.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редметът на настоящата обществена пръчка попада в обхвата на  мерките по изпълнение на следните проектни дейности: 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Разработване и разпространение на информационни материали;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Организиране, провеждане и участие в информационни събития и работа с медии (само в частта флаш-памет за големите събития)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5. Осигуряване на публичност и визуализация на проекта.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Web"/>
        <w:spacing w:before="0" w:after="0"/>
        <w:jc w:val="both"/>
        <w:rPr/>
      </w:pPr>
      <w:r>
        <w:rPr/>
        <w:t xml:space="preserve">Относно отделните дейности, мерките включват: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разработване и разпространение на информационни  материали – подготовка, дизайн и изработка на каталог-луксозно издание "5 години ОИЦ-Габрово"; флаер и клип за Led екран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Cs/>
        </w:rPr>
        <w:t>популяризиране на ежегодното голямо публично събитие на ОИЦ-Габрово – осигуряване на подходящо браднирани флаш памет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осигуряването на </w:t>
      </w:r>
      <w:r>
        <w:rPr>
          <w:bCs/>
        </w:rPr>
        <w:t xml:space="preserve">публичност и визуализация на проекта – осигуряване на  подходящо брандирани портативни външни батерии за зареждане на мобилни телефони, таблети и др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b/>
        </w:rPr>
        <w:t>Параметри всеки от елементите на поръчка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аталог "5 години ОИЦ-Габрово" </w:t>
      </w:r>
      <w:r>
        <w:rPr>
          <w:rFonts w:cs="Times New Roman" w:ascii="Times New Roman" w:hAnsi="Times New Roman"/>
          <w:bCs/>
          <w:sz w:val="24"/>
          <w:szCs w:val="24"/>
        </w:rPr>
        <w:t>– 1 000 б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т 200мм х 160мм, портрете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яло  - 40 стр. отпечатани на 200 гр./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. хромов картон, пълноцветен двустранен печат с надпечатен матов лак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рица – твърда, 4 стр. на 350 гр./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лулозен картон, отпечатана пълноцветно с допълнителен цвят, двустранно, ламинирана с матов ламинат и с избирателен гланц лак; биговане  с биговки; двойно подлепена предна и задна кориц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вързване - с метална спирала на тялото и към корицата; 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Флаер</w:t>
      </w:r>
      <w:r>
        <w:rPr>
          <w:rFonts w:cs="Times New Roman" w:ascii="Times New Roman" w:hAnsi="Times New Roman"/>
          <w:sz w:val="24"/>
          <w:szCs w:val="24"/>
        </w:rPr>
        <w:t xml:space="preserve"> – 1 500 бр. (</w:t>
      </w:r>
      <w:r>
        <w:rPr>
          <w:rFonts w:cs="Times New Roman" w:ascii="Times New Roman" w:hAnsi="Times New Roman"/>
          <w:bCs/>
          <w:sz w:val="24"/>
          <w:szCs w:val="24"/>
        </w:rPr>
        <w:t>3 вида х 500 бр.)</w:t>
      </w:r>
    </w:p>
    <w:p>
      <w:pPr>
        <w:pStyle w:val="Normal"/>
        <w:spacing w:lineRule="auto" w:line="240" w:before="0" w:after="0"/>
        <w:ind w:left="426" w:right="13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ат - А5</w:t>
      </w:r>
    </w:p>
    <w:p>
      <w:pPr>
        <w:pStyle w:val="Normal"/>
        <w:spacing w:lineRule="auto" w:line="240" w:before="0" w:after="0"/>
        <w:ind w:left="426" w:right="13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хартия - 90 гр./м2 </w:t>
      </w:r>
    </w:p>
    <w:p>
      <w:pPr>
        <w:pStyle w:val="Normal"/>
        <w:spacing w:lineRule="auto" w:line="240" w:before="0" w:after="0"/>
        <w:ind w:left="426" w:right="13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цветност - пълноцветен двустранен печат</w:t>
      </w:r>
    </w:p>
    <w:p>
      <w:pPr>
        <w:pStyle w:val="Normal"/>
        <w:spacing w:lineRule="auto" w:line="240" w:before="0" w:after="0"/>
        <w:ind w:left="426" w:right="13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едия - двустранно хромов гланц</w:t>
      </w:r>
    </w:p>
    <w:p>
      <w:pPr>
        <w:pStyle w:val="Normal"/>
        <w:spacing w:lineRule="auto" w:line="240" w:before="0" w:after="0"/>
        <w:ind w:left="426" w:right="1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лип за Led екран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 xml:space="preserve">3 клипа </w:t>
      </w:r>
    </w:p>
    <w:p>
      <w:pPr>
        <w:pStyle w:val="Normal"/>
        <w:spacing w:lineRule="auto" w:line="240" w:before="0" w:after="0"/>
        <w:ind w:left="720" w:right="13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лъчване на 4 екрана х минимум 25 излъчвания х 180 секунди всяко</w:t>
      </w:r>
    </w:p>
    <w:p>
      <w:pPr>
        <w:pStyle w:val="Normal"/>
        <w:spacing w:lineRule="auto" w:line="240" w:before="0" w:after="0"/>
        <w:ind w:left="720" w:right="138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Флаш-памет </w:t>
      </w:r>
      <w:r>
        <w:rPr>
          <w:rFonts w:cs="Times New Roman" w:ascii="Times New Roman" w:hAnsi="Times New Roman"/>
          <w:bCs/>
          <w:sz w:val="24"/>
          <w:szCs w:val="24"/>
        </w:rPr>
        <w:t>– 200 б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пацитет – 4 GB - 16 G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фейс - US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ъвместимост - малък, джобен формат, без затварян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пус – изцяло метале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ят – сребрис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мер – 38,00mm-40,00mm x 12.00mm-12,50mm x 4,10mm-4,60mm</w:t>
      </w:r>
    </w:p>
    <w:p>
      <w:pPr>
        <w:pStyle w:val="Normal"/>
        <w:spacing w:lineRule="auto" w:line="240" w:before="0" w:after="0"/>
        <w:ind w:left="360" w:right="13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брандирани портативни външни батерии за зареждане на мобилни телефони, таблети и др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126 б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пус – изцяло метале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вят – сребрис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 - литиево-йонна батер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ъвместимост - джобен формат; за всички модели мобилни устройств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пацитет – 2 000Mah – 5 600Ma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ход - 5V US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ход - 5V USB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омплект с кабел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р – 100мм-140 мм х 40мм-60 мм х 6мм-30м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138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рандиране  - лазерно гравиран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ли с пълноцветен печат или с един цвят</w:t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6T12:26:00Z</dcterms:modified>
  <cp:revision>43</cp:revision>
  <dc:subject/>
  <dc:title>Изх</dc:title>
</cp:coreProperties>
</file>