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ИНИСТЕРСТВО НА ИКОНОМИКАТА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ГЕНЦИЯ ПО ОБЩЕСТВЕНИ ПОРЪЧКИ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Л. ЛЕГЕ №4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ФИЯ 1000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 ГОСПОЖИ И ГОСПОДА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284" w:firstLine="43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о Ви изпращам Решение и Обявление за откриване на обществена поръчка по реда на ЗОП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нформацията е изпрат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електронен подпи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Приложение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ъгласно текс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 уваж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мет на Община Габ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ъгласувал: Д. Ноева - началник отдел П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готви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вдалина Ненкова – ръководител проект; гл. експерт, отдел П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ind w:right="284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120"/>
      <w:ind w:right="-578" w:firstLine="1416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  <w:lang w:val="en-US"/>
      </w:rPr>
      <w:t xml:space="preserve">                                                                     </w: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Sevdalina Nenkova</cp:lastModifiedBy>
  <cp:lastPrinted>2016-04-11T09:44:00Z</cp:lastPrinted>
  <dcterms:modified xsi:type="dcterms:W3CDTF">2016-04-11T07:36:00Z</dcterms:modified>
  <cp:revision>16</cp:revision>
  <dc:subject/>
  <dc:title>Изх</dc:title>
</cp:coreProperties>
</file>