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6A6A6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eastAsia="bg-BG"/>
        </w:rPr>
        <w:t>ОБРАЗЕЦ №</w:t>
      </w: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val="en-US" w:eastAsia="bg-BG"/>
        </w:rPr>
        <w:t>10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A6A6A6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6A6A6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240" w:before="0" w:after="0"/>
        <w:ind w:left="4207" w:firstLine="2873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Списък на техническите лица, 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които ще участват при изпълнение на поръчката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......................................................................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посочете фирмата на участни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цедура за възлагане на обществена поръчка с 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</w:rPr>
        <w:t>„Осигуряване на материали за публичност и информационни материали за ОИЦ-Габрово“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ъководни служители/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spacing w:lineRule="auto" w:line="240" w:before="0" w:after="0"/>
        <w:ind w:firstLine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52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75"/>
        <w:gridCol w:w="2152"/>
        <w:gridCol w:w="2040"/>
        <w:gridCol w:w="2068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ме, презиме, фамил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ля при изпълнение на поръчка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ионален опит в областта на 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месторабота, период, длъжност, основни функции/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степен, специалност, година на дипломиране, № на диплома, учебно заведение/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918" w:right="6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18" w:right="6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61" w:firstLine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spacing w:lineRule="auto" w:line="240" w:before="0" w:after="0"/>
        <w:ind w:left="1918" w:right="6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18" w:right="6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18" w:right="6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</w:rPr>
        <w:t xml:space="preserve">(дата на подписване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pacing w:val="-2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1:12:00Z</dcterms:modified>
  <cp:revision>22</cp:revision>
  <dc:subject/>
  <dc:title>Изх</dc:title>
</cp:coreProperties>
</file>