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/>
        </w:rPr>
        <w:tab/>
        <w:t xml:space="preserve"> </w:t>
      </w:r>
      <w:r>
        <w:rPr>
          <w:rFonts w:eastAsia="Times New Roman" w:cs="Times New Roman" w:ascii="Times New Roman" w:hAnsi="Times New Roman"/>
          <w:sz w:val="26"/>
          <w:szCs w:val="20"/>
          <w:lang w:val="ru-RU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A6A6A6"/>
        </w:rPr>
      </w:pPr>
      <w:r>
        <w:rPr>
          <w:rFonts w:cs="Times New Roman" w:ascii="Times New Roman" w:hAnsi="Times New Roman"/>
          <w:b/>
          <w:color w:val="A6A6A6"/>
        </w:rPr>
        <w:t>ОБРАЗЕЦ №12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 Е К Л А Р А Ц И Я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съгласие за участие като подизпълните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ата/ият...................................................................................................................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ми на</w:t>
        <w:tab/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посочете длъжността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 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посочете фирмата, която представлявате), </w:t>
      </w:r>
      <w:r>
        <w:rPr>
          <w:rFonts w:eastAsia="Times New Roman" w:cs="Times New Roman" w:ascii="Times New Roman" w:hAnsi="Times New Roman"/>
          <w:sz w:val="24"/>
          <w:szCs w:val="24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Осигуряване на материали за публичност и информационни материали за ОИЦ-Габрово“</w:t>
      </w:r>
    </w:p>
    <w:p>
      <w:pPr>
        <w:pStyle w:val="Normal"/>
        <w:spacing w:lineRule="auto" w:line="240" w:before="0" w:after="0"/>
        <w:ind w:left="-284" w:right="138" w:firstLine="644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284" w:right="138" w:firstLine="644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Ние,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посочете лицето, което представляват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ме съгласни да участваме като подизпълнител на 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посочете участника, на който сте подизпълните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изпълнение на горепосочената поръч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Дейностите, които ще изпълняваме като подизпълнител са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посочете документи, които прилагате, съгласно посочените изисквания от Възложителя в документацията за обществената поръчк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та: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ДЕКЛАРАТОР: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(подпис, печат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абележ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Декларацията се представя за всеки подизпълнител поотделно. 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Miryana Hristova</cp:lastModifiedBy>
  <cp:lastPrinted>2016-03-07T16:54:00Z</cp:lastPrinted>
  <dcterms:modified xsi:type="dcterms:W3CDTF">2016-04-05T11:11:00Z</dcterms:modified>
  <cp:revision>28</cp:revision>
  <dc:subject/>
  <dc:title>Изх</dc:title>
</cp:coreProperties>
</file>