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040" w:leader="none"/>
        </w:tabs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0"/>
        </w:rPr>
        <w:tab/>
        <w:t xml:space="preserve"> </w:t>
      </w:r>
      <w:r>
        <w:rPr>
          <w:rFonts w:cs="Times New Roman" w:ascii="Times New Roman" w:hAnsi="Times New Roman"/>
          <w:sz w:val="26"/>
          <w:szCs w:val="20"/>
        </w:rPr>
        <w:tab/>
      </w:r>
      <w:r>
        <w:rPr>
          <w:rFonts w:cs="Times New Roman" w:ascii="Times New Roman" w:hAnsi="Times New Roman"/>
          <w:i/>
          <w:caps/>
          <w:color w:val="808080"/>
          <w:sz w:val="24"/>
          <w:szCs w:val="20"/>
        </w:rPr>
        <w:t>Образец №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aps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ТЕХНИЧЕСК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431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зписва се името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адрес по регистр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284" w:right="138" w:firstLine="644"/>
        <w:jc w:val="both"/>
        <w:rPr/>
      </w:pPr>
      <w:r>
        <w:rPr>
          <w:rFonts w:eastAsia="Times New Roman" w:cs="Times New Roman" w:ascii="Times New Roman" w:hAnsi="Times New Roman"/>
        </w:rPr>
        <w:t xml:space="preserve">С настоящото представяме нашето техническо предложение за изпълнение на дейностите от обхвата на обществена поръчка с предмет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редлагаме изпълнение на включените в поръчката елементи, които да имат  следните технически характерис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183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лемент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аталог-луксозно издание "5 години ОИЦ-Габрово"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участникът попълва техническите характеристики на предлагания от него елемент, съобразно Техническите спецификации на възложителя)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лаер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участникът попълва техническите характеристики на предлагания от него елемент,  съобразно Техническите спецификации на възложителя)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ип за Led екран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участникът попълва техническите характеристики на предлагания от него елемент,  съобразно Техническите спецификации на възложителя)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лаш-памет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участникът попълва техническите характеристики на предлагания от него елемент, съобразно Техническите спецификации на възложителя)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ртативни външни батерии за зареждане на мобилни телефони, таблети и др. 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участникът попълва техническите характеристики на предлагания от него елемент, съобразно Техническите спецификации на възложителя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отвърждаваме, че ще изпълним необходимите дейности, в съответствие с изискванията на Възложителя и техническата спецификац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Максималният срок е обвързан с действието н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договор за безвъзмездна помощ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BG05SFOP001-4.001-0019-С01, проект „Осигуряване функционирането на ОИЦ- Габрово“. </w:t>
      </w:r>
      <w:r>
        <w:rPr>
          <w:rFonts w:eastAsia="Times New Roman" w:cs="Times New Roman" w:ascii="Times New Roman" w:hAnsi="Times New Roman"/>
          <w:sz w:val="24"/>
          <w:szCs w:val="24"/>
        </w:rPr>
        <w:t>Срокът на изпълнение на поръчката започва да тече от датата на подписване на договора за изпълнението й и e д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30.10.2018 г. </w:t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bg-BG"/>
        </w:rPr>
        <w:t xml:space="preserve">ЗАБЕЛЕЖК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Този документ задължително се поставя от участника в отделен запечатан непрозрачен плик - ПЛИК № 2.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8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9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1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2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4-05T14:04:00Z</cp:lastPrinted>
  <dcterms:modified xsi:type="dcterms:W3CDTF">2016-04-06T12:27:00Z</dcterms:modified>
  <cp:revision>35</cp:revision>
  <dc:subject/>
  <dc:title>Изх</dc:title>
</cp:coreProperties>
</file>